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для контрольной работ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авление царевны Софь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чем заключался смысл Великого посольства и каковы были его результаты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Какова была цель административной реформы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Петра к русской православной церкв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то дали России преобразования Петра в области культуры и быта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чему после смерти Петра началась «эпоха дворцовых переворотов»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литические интриги А.Д.Меньшикова. Причины его пад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то и с какой целью возвел на российский трон Анну Иоанновну? Что из этого вышло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то происходило в России во времена правления Елизаветы Петровны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ли было России вступать в Семилетнюю войну? Что это дало?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оль российского дворянства в истории России 18 ве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оссийские промышленники и их роль в экономическом развитии России 17-18 в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12:00Z</dcterms:created>
  <dc:creator>Jah</dc:creator>
  <dc:description/>
  <cp:keywords/>
  <dc:language>en-US</dc:language>
  <cp:lastModifiedBy>Jah</cp:lastModifiedBy>
  <dcterms:modified xsi:type="dcterms:W3CDTF">2010-12-15T09:12:00Z</dcterms:modified>
  <cp:revision>2</cp:revision>
  <dc:subject/>
  <dc:title/>
</cp:coreProperties>
</file>